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 History Unit 11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h 18: The Civil Rights Movement and Ch 17.3</w:t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Exam and vocab due Friday April 15</w:t>
      </w:r>
      <w:r>
        <w:rPr>
          <w:b/>
          <w:bCs/>
          <w:i/>
          <w:iCs/>
          <w:u w:val="single"/>
          <w:vertAlign w:val="superscript"/>
        </w:rPr>
        <w:t>th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vertAlign w:val="superscript"/>
        </w:rPr>
      </w:pPr>
      <w:r>
        <w:rPr>
          <w:b/>
          <w:bCs/>
          <w:i/>
          <w:iCs/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Great Society</w:t>
        <w:tab/>
        <w:tab/>
        <w:tab/>
        <w:tab/>
        <w:tab/>
        <w:t>16. De Facto Segregation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VISTA</w:t>
        <w:tab/>
        <w:tab/>
        <w:tab/>
        <w:tab/>
        <w:tab/>
        <w:tab/>
        <w:t>17. Civil Rights Act of 1964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ar on Poverty</w:t>
        <w:tab/>
        <w:tab/>
        <w:tab/>
        <w:tab/>
        <w:t>18. Clotur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Rosa Parks</w:t>
        <w:tab/>
        <w:tab/>
        <w:tab/>
        <w:tab/>
        <w:tab/>
        <w:t xml:space="preserve">19.Southern Christian Leadership Conference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Freedom Riders</w:t>
        <w:tab/>
        <w:tab/>
        <w:tab/>
        <w:tab/>
        <w:t>20. Sit-Ins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NAACP</w:t>
        <w:tab/>
        <w:tab/>
        <w:tab/>
        <w:tab/>
        <w:tab/>
        <w:t>21. Little Rock Nin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alcolm X</w:t>
        <w:tab/>
        <w:tab/>
        <w:tab/>
        <w:tab/>
        <w:tab/>
        <w:t>22. Civil Rights Act of 1957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edicare</w:t>
        <w:tab/>
        <w:tab/>
        <w:tab/>
        <w:tab/>
        <w:tab/>
        <w:t>23. Voting Rights Act of 1965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edicaid</w:t>
        <w:tab/>
        <w:tab/>
        <w:tab/>
        <w:tab/>
        <w:tab/>
        <w:t>24. Racism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Kerner Commission</w:t>
        <w:tab/>
        <w:tab/>
        <w:tab/>
        <w:tab/>
        <w:t>25. Black Panthers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Black Power</w:t>
        <w:tab/>
        <w:tab/>
        <w:tab/>
        <w:tab/>
        <w:tab/>
        <w:t>26. Filibuster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artin Luther King, Jr.</w:t>
        <w:tab/>
        <w:tab/>
        <w:tab/>
        <w:t>27. Head Start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Student Nonviolent </w:t>
        <w:tab/>
        <w:tab/>
        <w:tab/>
        <w:tab/>
        <w:t>28. Robert Weaver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u w:val="none"/>
        </w:rPr>
        <w:t>Coordinating Committee</w:t>
        <w:tab/>
        <w:tab/>
        <w:tab/>
        <w:tab/>
        <w:t>29. Barry Goldwater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hurgood Marshall</w:t>
        <w:tab/>
        <w:tab/>
        <w:tab/>
        <w:tab/>
        <w:t>30. Chicago Movement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 w:val="false"/>
          <w:bCs w:val="false"/>
          <w:i w:val="false"/>
          <w:iCs w:val="false"/>
          <w:u w:val="none"/>
        </w:rPr>
        <w:t>“</w:t>
      </w:r>
      <w:r>
        <w:rPr>
          <w:b w:val="false"/>
          <w:bCs w:val="false"/>
          <w:i w:val="false"/>
          <w:iCs w:val="false"/>
          <w:u w:val="none"/>
        </w:rPr>
        <w:t>Separate but Equal”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u w:val="none"/>
        </w:rPr>
        <w:t>Your next exam will be Friday April 15</w:t>
      </w:r>
      <w:r>
        <w:rPr>
          <w:b/>
          <w:bCs/>
          <w:i w:val="false"/>
          <w:iCs w:val="false"/>
          <w:u w:val="none"/>
          <w:vertAlign w:val="superscript"/>
        </w:rPr>
        <w:t>th</w:t>
      </w:r>
      <w:r>
        <w:rPr>
          <w:b/>
          <w:bCs/>
          <w:i w:val="false"/>
          <w:iCs w:val="false"/>
          <w:u w:val="none"/>
        </w:rPr>
        <w:t xml:space="preserve">. </w:t>
      </w:r>
      <w:r>
        <w:rPr>
          <w:b w:val="false"/>
          <w:bCs w:val="false"/>
          <w:i w:val="false"/>
          <w:iCs w:val="false"/>
          <w:u w:val="none"/>
        </w:rPr>
        <w:t>Below are your assigned readings so please plan accordingly.  Furthermore, your vocabulary list is your study guides so do not throw this form away!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ssigned Reading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on.</w:t>
        <w:tab/>
        <w:t>4/4: The Movement Begins p. 622-624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ues.</w:t>
        <w:tab/>
        <w:t>4/5: The Civil Rights Movement Begins p. 626-629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ed.</w:t>
        <w:tab/>
        <w:t>4/6: Challenging Segregation p. 630-634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hurs.</w:t>
        <w:tab/>
        <w:t>4/7: Violence in Birmingham p. 635-639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Fri.</w:t>
        <w:tab/>
        <w:t>4/8: Johnson Takes the Reins p.610-612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on:</w:t>
        <w:tab/>
        <w:t>4/11: The Great Society p. 613-615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ues.</w:t>
        <w:tab/>
        <w:t>4/12: New Civil Rights Issues p. 642-644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ed.</w:t>
        <w:tab/>
        <w:t>4/13: Black Power p. 644-647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hurs:</w:t>
        <w:tab/>
        <w:t>4/14: Review for Exam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Fri.</w:t>
        <w:tab/>
        <w:t xml:space="preserve">4/15: Chapter 18 and 17.3 Exam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33:06Z</dcterms:created>
  <dc:creator>Courtney Huro</dc:creator>
  <dc:description/>
  <dc:language>en-US</dc:language>
  <cp:lastModifiedBy/>
  <cp:revision>0</cp:revision>
  <dc:subject/>
  <dc:title/>
</cp:coreProperties>
</file>